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4</w:t>
        <w:tab/>
        <w:t>5.</w:t>
        <w:tab/>
        <w:t>Form: Nomination of Attorney as Execu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2.14-1</w:t>
        <w:tab/>
        <w:t>Nomination of attorney as execu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Executor</w:t>
      </w:r>
      <w:r>
        <w:rPr/>
        <w:t xml:space="preserve">. I nominate the following attorney as executor of my will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Attorney may receive dual compens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hile serving as executor, my attorney may serve as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own attorney and may receive both executor’s commissions and attorney fees in compens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2</dc:title>
</cp:coreProperties>
</file>